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риложение № ____ к договору № _____ от _______ 202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>г. Ангарск                                                                                          «___»________2020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3 (трех) экземплярах на русском языке, имеющих равную юридическую силу, каждый из которых является оригиналом, по 1 (одному) для каждой из Сторон, и один экземпляр - для филиала ТЭЦ – 10 ООО «Байкальская энергетическая компания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03:00Z</dcterms:created>
  <dc:creator>babiy_iv</dc:creator>
  <dc:description/>
  <cp:keywords/>
  <dc:language>en-US</dc:language>
  <cp:lastModifiedBy>Rogaleva Nataliya</cp:lastModifiedBy>
  <dcterms:modified xsi:type="dcterms:W3CDTF">2020-09-11T05:0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